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i/>
          <w:i/>
        </w:rPr>
      </w:pPr>
      <w:r>
        <w:rPr>
          <w:i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hanging="1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 xml:space="preserve">UMOWA NR I. …-RID/2025    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hanging="15"/>
        <w:jc w:val="center"/>
        <w:rPr>
          <w:b w:val="false"/>
          <w:b w:val="false"/>
          <w:sz w:val="28"/>
          <w:szCs w:val="28"/>
        </w:rPr>
      </w:pPr>
      <w:r>
        <w:rPr>
          <w:i w:val="false"/>
          <w:sz w:val="28"/>
          <w:szCs w:val="28"/>
        </w:rPr>
        <w:t xml:space="preserve">(projekt)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9" w:right="32" w:hanging="5"/>
        <w:rPr/>
      </w:pP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  <w:szCs w:val="22"/>
          <w:lang w:eastAsia="en-US"/>
        </w:rPr>
        <w:t>zawarta w Krośnie, w dniu …………….. roku pomiędzy Powiatem Krośnieńskim,</w:t>
        <w:br/>
        <w:t xml:space="preserve"> 38-400 Krosno ul. Bieszczadzka 1, reprezentowanym przez:</w:t>
      </w:r>
    </w:p>
    <w:p>
      <w:pPr>
        <w:pStyle w:val="Normal"/>
        <w:ind w:left="259" w:right="32" w:hanging="5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Pana Jana Pelczar— Starostę Krośnieńskiego</w:t>
      </w:r>
    </w:p>
    <w:p>
      <w:pPr>
        <w:pStyle w:val="Normal"/>
        <w:ind w:left="259" w:right="32" w:hanging="5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Panią Monikę Subik— Dyrektora Etatowego Członka Zarządu </w:t>
      </w:r>
    </w:p>
    <w:p>
      <w:pPr>
        <w:pStyle w:val="Normal"/>
        <w:ind w:left="259" w:right="32" w:hanging="5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przy kontrasygnacie Pani Jadwigi Jagieło – Skarbnika Powiatu</w:t>
      </w:r>
    </w:p>
    <w:p>
      <w:pPr>
        <w:pStyle w:val="Normal"/>
        <w:ind w:left="259" w:right="32" w:hanging="5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ind w:left="259" w:right="32" w:hanging="5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  <w:r>
        <w:rPr>
          <w:color w:val="000000"/>
          <w:szCs w:val="22"/>
          <w:lang w:eastAsia="en-US"/>
        </w:rPr>
        <w:t>zwanym w dalszej treści umowy „Zamawiającym”</w:t>
      </w:r>
    </w:p>
    <w:p>
      <w:pPr>
        <w:pStyle w:val="Normal"/>
        <w:ind w:left="259" w:right="32" w:hanging="5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ind w:left="259" w:right="32" w:hanging="5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a  …………. prowadzącą działalność gospodarczą pod nazwą ………………., NIP: ……………………REGON: ………………..zwaną dalej Wykonawcą</w:t>
      </w:r>
    </w:p>
    <w:p>
      <w:pPr>
        <w:pStyle w:val="Normal"/>
        <w:ind w:left="259" w:right="32" w:hanging="5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259" w:right="32" w:hanging="5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right="3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259" w:right="32" w:hanging="5"/>
        <w:jc w:val="both"/>
        <w:rPr/>
      </w:pPr>
      <w:r>
        <w:rPr>
          <w:color w:val="000000"/>
          <w:lang w:eastAsia="en-US"/>
        </w:rPr>
        <w:t>W wyniku postępowania o udzielenie zamówienia publicznego w trybie podstawowym,</w:t>
        <w:br/>
        <w:t xml:space="preserve"> o którym mowa w art. 275 pkt 2 ustawy z ustawy z dnia 11 września 2019 r. Prawo zamówień publicznych  (Dz. U. z 2024 r. poz. 1320 z późn. zm.) została zawarta umowa następującej treści: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748" w:leader="none"/>
        </w:tabs>
        <w:rPr/>
      </w:pPr>
      <w:r>
        <w:rPr/>
        <w:t>1. Przedmiotem umowy jest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up benzyny bezołowiowej 95 i oleju napędowego do samochodów służbowych </w:t>
      </w:r>
    </w:p>
    <w:p>
      <w:pPr>
        <w:pStyle w:val="Normal"/>
        <w:jc w:val="center"/>
        <w:rPr/>
      </w:pPr>
      <w:r>
        <w:rPr>
          <w:b/>
        </w:rPr>
        <w:t>i sprzętu drogowego w 2026r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2. Paliwa będące przedmiotem zamówienia powinny odpowiadać wymaganiom określonym w Rozporządzeniu Ministra Klimatu i Środowiska z dnia 26 czerwca 2024 roku w sprawie wymagań jakościowych dla paliw ciekłych </w:t>
      </w:r>
      <w:r>
        <w:rPr>
          <w:i/>
        </w:rPr>
        <w:t xml:space="preserve">(Dz. U. z 2024 r.  poz. 1018)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/>
        <w:t>3. Zakres dostaw paliw płynnych odbywał się będzie na zasadzie bezgotówkowego tankowania samochodów służbowych i sprzętu drogowego Powiatu Krośnieńskiego - wg zapotrzebowania Zamawiającego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4. Ilości oraz terminy każdorazowego zakupu paliw ustalane będą przez Zamawiając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 xml:space="preserve">1. </w:t>
      </w:r>
      <w:r>
        <w:rPr>
          <w:b/>
          <w:bCs/>
        </w:rPr>
        <w:t>Orientacyjne zapotrzebowanie na przedmiot zamówienia: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rPr/>
      </w:pPr>
      <w:r>
        <w:rPr/>
        <w:t xml:space="preserve">     </w:t>
      </w:r>
      <w:r>
        <w:rPr/>
        <w:t>Benzyna bezołowiowa 95</w:t>
        <w:tab/>
        <w:tab/>
        <w:t>-</w:t>
        <w:tab/>
        <w:t>4 000 litrów</w:t>
      </w:r>
    </w:p>
    <w:p>
      <w:pPr>
        <w:pStyle w:val="TextBody"/>
        <w:spacing w:lineRule="auto" w:line="276" w:before="0" w:after="0"/>
        <w:rPr/>
      </w:pPr>
      <w:r>
        <w:rPr/>
        <w:t xml:space="preserve">     </w:t>
      </w:r>
      <w:r>
        <w:rPr/>
        <w:t>Olej napędowy</w:t>
        <w:tab/>
        <w:tab/>
        <w:tab/>
        <w:t>-</w:t>
        <w:tab/>
        <w:t xml:space="preserve">111 000  litrów   </w:t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Minimalna ilość zamówienia wynosi:</w:t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TextBody"/>
        <w:spacing w:lineRule="auto" w:line="276" w:before="0" w:after="0"/>
        <w:rPr/>
      </w:pPr>
      <w:r>
        <w:rPr/>
        <w:t xml:space="preserve">     </w:t>
      </w:r>
      <w:r>
        <w:rPr/>
        <w:t>Benzyna bezołowiowa 95</w:t>
        <w:tab/>
        <w:tab/>
        <w:t>-</w:t>
        <w:tab/>
        <w:t>2 000  litrów</w:t>
      </w:r>
    </w:p>
    <w:p>
      <w:pPr>
        <w:pStyle w:val="TextBody"/>
        <w:spacing w:lineRule="auto" w:line="276" w:before="0" w:after="0"/>
        <w:rPr/>
      </w:pPr>
      <w:r>
        <w:rPr/>
        <w:t xml:space="preserve">     </w:t>
      </w:r>
      <w:r>
        <w:rPr/>
        <w:t>Olej napędowy</w:t>
        <w:tab/>
        <w:tab/>
        <w:tab/>
        <w:t>-</w:t>
        <w:tab/>
        <w:t xml:space="preserve">50 000  litrów   </w:t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none"/>
        </w:rPr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2. Zamawiający zastrzega sobie prawo zmniejszenia ilości jak i wartości przedmiotu zamówieni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 W przypadku zakupu mniejszych ilości paliw od wskazanych w ust.1 w okresie trwania umowy, Wykonawcy nie przysługują żadne roszczenia finansowe i prawne z tego tytułu.</w:t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1. Maksymalna wartość zamówienia nie może przekroczyć kwoty w wysokości: ………………….. zł(brutto); słownie: …………………….złotych 00/10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. Strony ustalają, że obowiązują je ceny detaliczne paliw, obowiązujące u Wykonawcy w dniu zakupu, uwzględniające zaoferowany przez Wykonawcę </w:t>
      </w:r>
      <w:r>
        <w:rPr>
          <w:b/>
        </w:rPr>
        <w:t>stały upust</w:t>
      </w:r>
      <w:r>
        <w:rPr/>
        <w:t xml:space="preserve"> wynoszący</w:t>
        <w:br/>
        <w:t xml:space="preserve"> </w:t>
      </w:r>
      <w:r>
        <w:rPr>
          <w:bCs/>
        </w:rPr>
        <w:t>0,10</w:t>
      </w:r>
      <w:r>
        <w:rPr>
          <w:b/>
        </w:rPr>
        <w:t xml:space="preserve"> </w:t>
      </w:r>
      <w:r>
        <w:rPr/>
        <w:t xml:space="preserve">%,  który będzie stosowany do rozliczeń przez cały okres obowiązywania umowy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Ceny paliw mogą ulec zmianie w przypadku zmiany stawek podatku vat i akcyzy oraz zmiany hurtowych cen paliw przez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1. Termin realizacji umowy: </w:t>
      </w:r>
      <w:r>
        <w:rPr>
          <w:b/>
        </w:rPr>
        <w:t xml:space="preserve">od dnia podpisania umowy  do dnia </w:t>
      </w:r>
      <w:r>
        <w:rPr>
          <w:b/>
          <w:bCs/>
        </w:rPr>
        <w:t>31 grudnia 2026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Zamawiający zastrzega sobie prawo rozwiązania umowy przed upływem terminu określonego w ust. 1, jeżeli dalsze wykonanie zamówienia nie leży w interesie Zamawiającego, czego wcześniej nie można było przewidzie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ykonawca oświadcza, iż posiada punkt sprzedaży paliw (benzyna bezołowiowa Pb 95 oraz olej napędowy) w miejscowości ……………, czynny w dni robocze (od pn. do pt.)  w godz. od 6.00 do 20.00, a w pozostałe dni przez co najmniej 12 god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1. Wykonawca nie ponosi odpowiedzialności za ewentualne straty Zamawiającego, z tytułu niewykonanej dostawy w następujących przypadkach:</w:t>
      </w:r>
    </w:p>
    <w:p>
      <w:pPr>
        <w:pStyle w:val="TextBody"/>
        <w:spacing w:before="0" w:after="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zakłócenie w dostawie towarów z przyczyn obiektywnych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awaria urządzeń dystrybucyjnych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przerwy lub braku energii elektrycznej,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awarii systemu, 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przyjęcia paliwa na stację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>2. Wykonawca obciążony będzie karami umownymi, w przypadku nie świadczenia dostaw z innych przyczyn niż określono w ust.1, w wysokości 0,1% maksymalnej wartości zamówienia określonej w §3 ust. 1 umowy za każdy rozpoczęty dzień zwło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przypadku nie świadczenia dostaw z innych przyczyn niż określone w ust. 1, Zamawiający ma prawo dokonać zakupu przedmiotu umowy od innego Wykonawcy, na koszt i ryzyko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a odstąpienie od umowy przez Zamawiającego z przyczyn dotyczących Wykonawcy, Wykonawca zapłaci karę umowną w wysokości 20 % maksymalnej wartości zamówienia,</w:t>
        <w:br/>
        <w:t xml:space="preserve"> o której mowa w § 3 ust.1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kedcontent"/>
        </w:rPr>
        <w:t>5. Łączna maksymalna wysokość kar umownych nie może przekroczyć 50% kwoty, o której mowa w § 3 ust.1 umowy.</w:t>
      </w:r>
    </w:p>
    <w:p>
      <w:pPr>
        <w:pStyle w:val="Normal"/>
        <w:jc w:val="both"/>
        <w:rPr>
          <w:rStyle w:val="Markedcontent"/>
        </w:rPr>
      </w:pPr>
      <w:r>
        <w:rPr/>
      </w:r>
    </w:p>
    <w:p>
      <w:pPr>
        <w:pStyle w:val="Normal"/>
        <w:jc w:val="both"/>
        <w:rPr/>
      </w:pPr>
      <w:r>
        <w:rPr/>
        <w:t xml:space="preserve">6.  Zamawiający  </w:t>
      </w:r>
      <w:r>
        <w:rPr>
          <w:color w:val="000000"/>
        </w:rPr>
        <w:t>zastrzega   sobie   prawo   dochodzenia   odszkodowania   uzupełniającego            przekraczającego  wysokość  naliczonych  kar  umownych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 świadczoną dostawę Wykonawca wystawiał będzie Zamawiającemu fakturę po każdym miesiącu wykonywania umowy. Faktura wystawiana będzie na podstawie każdorazowo pobranych przez Wykonawcę dowodów WZ i zawierała będzie wyszczególnienie tychże dow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Fakturę należy wystawić na:  Powiat Krośnieński, ul. Bieszczadzka 1, 38-400 Krosno </w:t>
        <w:br/>
        <w:t>NIP: 684-237-79-3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Wykonawca zobowiązany jest do udokumentowania udzielonego stałego upustu w wystawionej comiesięcznej fakturze lub w załączniku do faktur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4. Wynagrodzenie za wykonanie przedmiotu umowy płatne będzie przelewem z konta Powiatu Krośnieńskiego w terminie </w:t>
      </w:r>
      <w:r>
        <w:rPr>
          <w:b/>
        </w:rPr>
        <w:t>14 dni</w:t>
      </w:r>
      <w:r>
        <w:rPr/>
        <w:t>, licząc od daty otrzymania faktury przez Zamawiającego. Za datę dokonania płatności strony uważały będą datę polecenia przelewu pieniędzy na rachunek Wykon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 Zamawiający zastrzega sobie prawo do zmiany umowy, jeżeli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pl-PL"/>
        </w:rPr>
        <w:t>1</w:t>
      </w:r>
      <w:r>
        <w:rPr/>
        <w:t xml:space="preserve">) zajdą okoliczności, których Zamawiający, działając z należytą starannością nie mógł przewidzieć, </w:t>
      </w:r>
      <w:r>
        <w:rPr>
          <w:lang w:val="pl-PL"/>
        </w:rPr>
        <w:t xml:space="preserve">o ile zmiana nie modyfikuje ogólnego charakteru umowy, a wzrost ceny spowodowany każdą kolejną zmianą </w:t>
      </w:r>
      <w:r>
        <w:rPr/>
        <w:t>nie przekr</w:t>
      </w:r>
      <w:r>
        <w:rPr>
          <w:lang w:val="pl-PL"/>
        </w:rPr>
        <w:t>a</w:t>
      </w:r>
      <w:r>
        <w:rPr/>
        <w:t>cz</w:t>
      </w:r>
      <w:r>
        <w:rPr>
          <w:lang w:val="pl-PL"/>
        </w:rPr>
        <w:t>a</w:t>
      </w:r>
      <w:r>
        <w:rPr/>
        <w:t xml:space="preserve"> 50% wartości zamówienia określonej pierwotnie w umowie,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pl-PL"/>
        </w:rPr>
        <w:t>2</w:t>
      </w:r>
      <w:r>
        <w:rPr/>
        <w:t xml:space="preserve">) w przypadkach innych niż określone w pkt </w:t>
      </w:r>
      <w:r>
        <w:rPr>
          <w:lang w:val="pl-PL"/>
        </w:rPr>
        <w:t>1</w:t>
      </w:r>
      <w:r>
        <w:rPr/>
        <w:t xml:space="preserve">), a łączna wartość zmian jest mniejsza </w:t>
      </w:r>
      <w:r>
        <w:rPr>
          <w:lang w:val="pl-PL"/>
        </w:rPr>
        <w:t>niż</w:t>
      </w:r>
      <w:r>
        <w:rPr/>
        <w:t xml:space="preserve"> 10% wartości zamówienia określonej pierwotnie w umowie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/>
        <w:t>W związku z faktem, iż ceny dostarczanych paliw będą odzwierciedlać ich aktualne stawki</w:t>
      </w:r>
    </w:p>
    <w:p>
      <w:pPr>
        <w:pStyle w:val="Normal"/>
        <w:spacing w:lineRule="auto" w:line="276"/>
        <w:jc w:val="both"/>
        <w:rPr/>
      </w:pPr>
      <w:r>
        <w:rPr/>
        <w:t>rynkowe w dniu dostawy, nie podlegają one (ceny paliw) dodatkowej waloryzacji.</w:t>
      </w:r>
    </w:p>
    <w:p>
      <w:pPr>
        <w:pStyle w:val="Normal"/>
        <w:spacing w:lineRule="auto" w:line="276" w:before="240" w:after="240"/>
        <w:jc w:val="both"/>
        <w:rPr/>
      </w:pPr>
      <w:r>
        <w:rPr/>
        <w:t>3.   Zmiana umowy może nastąpić również w przypadkach określonych w punkcie 7 SWZ.</w:t>
      </w:r>
    </w:p>
    <w:p>
      <w:pPr>
        <w:pStyle w:val="Normal"/>
        <w:spacing w:lineRule="auto" w:line="276" w:before="240" w:after="240"/>
        <w:jc w:val="both"/>
        <w:rPr/>
      </w:pPr>
      <w:r>
        <w:rPr/>
        <w:t>4. Zamawiający może odstąpić od umowy z przyczyn określonych w art. 456 ustawy Prawo zamówień publi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Lis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"/>
        <w:ind w:left="360" w:hanging="360"/>
        <w:jc w:val="both"/>
        <w:rPr/>
      </w:pPr>
      <w:r>
        <w:rPr/>
        <w:t>1. Wszelkie zmiany i uzupełniania treści umowy mogą być dokonane wyłącznie w formie aneksu podpisanego przez strony umowy pod rygorem nieważności.</w:t>
      </w:r>
    </w:p>
    <w:p>
      <w:pPr>
        <w:pStyle w:val="List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>2.  Do umowy nie mogą być wprowadzone postanowienia niekorzystne dla Zamawiającego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3. W przypadku powstania szkody na rzecz osób trzecich, na skutek niewykonania lub nienależytego wykonania umowy, Wykonawca zobowiązany jest do pokrycia pełnej wysokości szkod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mawiającemu przysługuje prawo odstąpienia od umowy w terminie miesiąca od powzięcia wiadomości o istotnej zmianie okoliczności powodującej, że wykonanie umowy nie leży w interesie publiczny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mawiającemu przysługuje prawo rozwiązania umowy w trybie natychmiastowym</w:t>
        <w:br/>
        <w:t xml:space="preserve"> w przypadku niezgodnych z warunkami niniejszej umowy dostaw materiałów nieodpowiadających określonym normom lub nie realizowania innych postanowień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1. W sprawach nieuregulowanych niniejszą umową zastosowanie będą miały przepisy Kodeksu Cywilnego i ustawy Prawo zamówień publicznych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Cs/>
        </w:rPr>
        <w:t>2. Wszelkie spory wynikłe w związku z realizacją niniejszej umowy rozstrzygane będą przez Sąd właściwy dla siedziby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ę sporządzono w czterech jednobrzmiących egzemplarzach, z których trzy egzemplarze otrzymuje Zamawiający, a jeden egzemplarz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Zamawiający</w:t>
      </w:r>
      <w:r>
        <w:rPr/>
        <w:t xml:space="preserve">                                                                        </w:t>
      </w:r>
      <w:r>
        <w:rPr>
          <w:b/>
        </w:rPr>
        <w:t xml:space="preserve">Wykonawc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3B3838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napToGrid w:val="false"/>
      <w:spacing w:lineRule="auto" w:line="360"/>
    </w:pPr>
    <w:rPr>
      <w:rFonts w:ascii="Arial" w:hAnsi="Arial" w:cs="Arial"/>
      <w:sz w:val="22"/>
      <w:szCs w:val="20"/>
      <w:u w:val="single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41:00Z</dcterms:created>
  <dc:creator>PZD_KROSNO</dc:creator>
  <dc:description/>
  <cp:keywords/>
  <dc:language>en-US</dc:language>
  <cp:lastModifiedBy>Anna Pelczar-Bożek</cp:lastModifiedBy>
  <cp:lastPrinted>2025-11-17T11:00:00Z</cp:lastPrinted>
  <dcterms:modified xsi:type="dcterms:W3CDTF">2025-11-17T10:00:00Z</dcterms:modified>
  <cp:revision>47</cp:revision>
  <dc:subject/>
  <dc:title>Załącznik Nr 4 do SIWZ</dc:title>
</cp:coreProperties>
</file>